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8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торна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Санаторная школа д.4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7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4. Количество квартир – 8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2010 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378,5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310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21. Количество лестниц - 4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окон и двере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7:21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1:56:00Z</dcterms:modified>
  <cp:revision>5</cp:revision>
  <dc:subject/>
  <dc:title>Приложение № 1</dc:title>
</cp:coreProperties>
</file>